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II. Model de declaració sobre prestacions a subcontractar per part del proposat adjudicatari.</w:t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i que ha estat proposat adjudicatari en el procediment següent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e per a l’execució de les obres de consolidació de façanes i coberta de MUSEU DE LA MARINA (Sènia del rellotge) de Vilassar de Mar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O-08/24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comunica la seva intenció de subcontractar les prestacions contractuals que s’indiquen a continuació, amb subjecció al que disposa l’article 215 de la Llei 9/2017, de 8 de novembre, de Contractes del Sector Públic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3245"/>
        <w:gridCol w:w="3246"/>
      </w:tblGrid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Prestació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 xml:space="preserve">Import de la subcontractació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(IVA exclòs)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  <w:t>Percentatge respecte al preu de licitació (IVA exclòs)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 w:eastAsia="es-ES"/>
              </w:rPr>
            </w:pPr>
            <w:r>
              <w:rPr>
                <w:b/>
                <w:bCs/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Que la societat , abans de l’inici de l’execució del contracte, presentarà a l’Ajuntament de Vilassar de Mar, el detall de la relació de subcontractes a realitzar amb identificació exhaustiva de cadascun dels subcontractistes (nom, dades de contacte i representant legal) i justificarà adequadament, per cadascun d’ells, tant l’aptitud per executar les prestacions del contracte mitjançant la referència als elements tècnics i humans dels quals disposa i a la seva experiència, com que el subcontractista no es troba incurs en cap prohibició de contractar conforme a l’article 71 de la LCSP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Que l’empresa comunicarà, a requeriment de l’Ajuntament de Vilassar de Mar, la documentació que acrediti el compliment de les obligacions de pagament als subcontractistes que hagin finalitzat les seves prestacions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__________________________, a __________ de _________ de dos mil ______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/>
        </w:rPr>
      </w:pPr>
      <w:bookmarkStart w:id="1" w:name="_Hlk159396807"/>
      <w:r>
        <w:rPr>
          <w:i/>
          <w:iCs/>
          <w:sz w:val="24"/>
          <w:szCs w:val="24"/>
          <w:lang w:val="ca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59:00Z</dcterms:created>
  <dc:creator>jtorres</dc:creator>
  <dc:description/>
  <cp:keywords/>
  <dc:language>en-US</dc:language>
  <cp:lastModifiedBy>Quim Torres</cp:lastModifiedBy>
  <dcterms:modified xsi:type="dcterms:W3CDTF">2025-03-20T13:11:00Z</dcterms:modified>
  <cp:revision>6</cp:revision>
  <dc:subject/>
  <dc:title>Document en blanc sense escut ni peu (X2024004038)</dc:title>
</cp:coreProperties>
</file>